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CUTIE DE COMANDĂ LOCALĂ PENTRU MOTOR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71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47"/>
        <w:gridCol w:w="828"/>
        <w:gridCol w:w="2552"/>
        <w:gridCol w:w="2116"/>
        <w:gridCol w:w="777"/>
      </w:tblGrid>
      <w:tr>
        <w:trPr>
          <w:tblHeader w:val="true"/>
          <w:trHeight w:val="255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Crt</w:t>
            </w:r>
          </w:p>
        </w:tc>
        <w:tc>
          <w:tcPr>
            <w:tcW w:w="98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</w:rPr>
              <w:t>CUTIE DE COMANDĂ LOCALĂ PENTRU MOTOR</w:t>
            </w:r>
          </w:p>
        </w:tc>
      </w:tr>
      <w:tr>
        <w:trPr>
          <w:tblHeader w:val="true"/>
          <w:trHeight w:val="270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NUMIRE PARAMETR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.M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INȚE DE PROIECTARE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RODUCATOR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ȚII DE MEDIU</w:t>
            </w:r>
            <w:r>
              <w:rPr>
                <w:rFonts w:cs="Arial" w:ascii="Arial" w:hAnsi="Arial"/>
                <w:color w:val="FF000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cați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io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mperatura minimă/maximă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º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 / +4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tudin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ditat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% la 20 °C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ona cu pericol de explozie </w:t>
              <w:br/>
              <w:t>[conform IEC 60079]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1 (2G) IIA T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E ELECTRICĂ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unea nominal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.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±10 %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nsiunea nominală de izolar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cve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±1 %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CTERISTICI TEHNICE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de protecție antiexploziv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e” sau “d”, sau o combinație a acestora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ție mecanică (IP) [IEC 60529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IP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re cablur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jos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Șir Cleme 2.5 mm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12 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tupă pentru cablu tip CSYEAb(z)Y-F  12x2.5 mm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Configurație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ton oprire de urge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Buton start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Buton stop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mpermetru (scală extinsă 2In, 0..436A)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eie Local-0-Dista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Lampă semnalizare funcționare culoare alb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f. producăto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tat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ROCURARE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ăto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 de comand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OCUMENTE CARE VOR ÎNSOȚI ECHIPAMENTUL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larație de conformitate conf. Directiva ATEX: 2014/34/EU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rtificat de conformit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garant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cțiuni de operare și montaj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</w:tblGrid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imbol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.c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7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6"/>
              <w:szCs w:val="36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TIE DE COMANDĂ LOCALĂ PENTRU MO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7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TIE DE COMANDĂ LOCALĂ PENTRU MO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- 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107"/>
                            <w:gridCol w:w="3426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107"/>
                      <w:gridCol w:w="3426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107"/>
                            <w:gridCol w:w="3426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107"/>
                      <w:gridCol w:w="3426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0T09:19:00Z</cp:lastPrinted>
  <dcterms:modified xsi:type="dcterms:W3CDTF">2019-03-20T07:19:00Z</dcterms:modified>
  <cp:revision>7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